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CNO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NAME  TH1908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  SOIL MAPUNITS FOR WINONA NW QUAD, THOMAS COUNTY, KANS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CY_RES  USDA-S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PROJ  UTM - NAD27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ION  UTM ZON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UNIT  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TYPE 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DATE  10/16/9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RMSE  DIGITIZING &lt; 0.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_TYPE  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KEY_FI  MUSYM,MUID,STSY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EXP_FI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CRIPT  SOILS MANUALLY RECOMPILED TO FIT USGS 7.5' QU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OUR  SCS - RECOMPILE BY KS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PROJ  APPOXIMATE LAM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CAL  1:2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MATE  MY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DATE 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  ORIGINALLY DEVELOPED FOR UDT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  REMARKS: FUZZY TOL 1, RE-MAPJOINED, FIRST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    INTERPRETATIONS ARE INTENDED FOR PLANNING PURPOSES ONL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