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SD1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QUINTER NW QUAD, SHERIDA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03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