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LC1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ASH GROVE QUAD, LINCOL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6/0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