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WB1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CFARLAND QUAD, WABAUNSE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