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A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ARRIS DRAW EAST QUAD, WALLA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