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LG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cALLASTER QUAD, LOG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