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JO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ENEXA QUAD, JOHNS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SCS/JOHNSON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