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O1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ORION NE QUAD, GOV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