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WA1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PRING VALLEY RANCH QUAD, WALLAC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