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JO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BELTON QUAD, JOHNSO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4/2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DIGITIZED BY SCS/JOHNSON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SPLIT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