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GO1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GOVE SE QUAD, GOVE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08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