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DDLE LADDER CREEK WEST QUAD, GREELEY COUNTY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