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EW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ELLSWORTH QUAD, ELLSWORTH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5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