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EW153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HOLYROOD NE QUAD, ELLSWORTH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6/05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