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C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AKE SCOTT SE QUAD, SCOTT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