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GL1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NORTH OF TRIBUNE QUAD, GREELEY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24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