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GL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COLONY TOWNSHIP WEST QUAD, GREELEY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2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