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CS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SAFFORDVILLE QUAD, CHAS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1/3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RE-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