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L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RIBUNE SE QUAD, GREE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