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OWNER SE QUAD, GREE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