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PN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FORT LARNED QUAD, PAWNEE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1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DIGITIZED BY FORT WORTH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