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HM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NORTH OF SAND CREEK QUAD, HAMIL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