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HM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AST BRIDGE CREEK NORTH QUAD, HAMILTON COUNTY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