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CS1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THRALL NW QUAD, CHASE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1/3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RE-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