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GW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MADISON SW QUAD, GREENWOOD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7/0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SPLIT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