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ED1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ROZEL SW QUAD, EDWARDS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7/1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