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BU1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PEABODY SE QUAD, BUTL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4/1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