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HM0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SYRACUSE WEST NW QUAD, HAMILTO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9/1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