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BU0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ROSALIA NE QUAD, BUTL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2/0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