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BU0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EL DORADO NW QUAD, BUTLER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4/04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