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W0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TONOVAY QUAD, GREENWOOD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7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