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ED0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TROUSDALE QUAD, EDWARD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