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ED0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CENTERVIEW QUAD, EDWARDS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4/25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DIGITIZED BY FORT WORTH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