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ST0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BIG BOW NE QUAD, STANTON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9/10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