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ST0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JOHNSON NW QUAD, STANTO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9/17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