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ECNO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NAME  KM0735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  SOIL MAPUNITS FOR CHENEY QUAD, KINGMAN COUNTY, KANS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NCY_RES  USDA-SC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PROJ  UTM - NAD27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ION  UTM ZONE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UNIT  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TYPE  PO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DATE  11/08/95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RMSE  DIGITIZING &lt; 0.00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_TYPE  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_KEY_FI  MUSYM,MUID,STSYM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_EXP_FI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CRIPT  SOILS MANUALLY RECOMPILED TO FIT USGS 7.5' QU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SOUR  SCS - RECOMPILE BY KS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PROJ  APPOXIMATE LAM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SCAL  1:2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MATE  MY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DATE 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A  ORIGINALLY DEVELOPED FOR UDT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     REMARKS: FUZZY TOL 1, RE-MAPJOINED, FIRST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    INTERPRETATIONS ARE INTENDED FOR PLANNING PURPOSES ONLY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