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EK0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FALL RIVER QUAD, ELK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7/1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SPLIT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