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T0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RICHFIELD NW QUAD, STANTO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9/1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