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KM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NORWICH QUAD, KINGMA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1/0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