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KM0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RAGO QUAD, KINGMA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1/2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