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L0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AMBRIDGE NW QUAD, COW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