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CL054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ATLANTA QUAD, COWLEY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2/1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DIGITIZED BY FORT WORTH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RE-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