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V0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WAGON BED SPRING SW QUAD, STEVEN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9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