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EK0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OAK VALLEY QUAD, ELK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