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EK04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LK FALLS QUAD, ELK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