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K0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GRENOLA QUAD, ELK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