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RECNO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NAME  CL0444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  SOIL MAPUNITS FOR CAMBRIDGE QUAD, COWLEY COUNTY, KANS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NCY_RES  USDA-SC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PROJ  UTM - NAD27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ION  UTM ZONE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UNIT  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TYPE  PO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DATE  02/13/95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RMSE  DIGITIZING &lt; 0.003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_TYPE  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_KEY_FI  MUSYM,MUID,STSYM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_EXP_FI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CRIPT  SOILS MANUALLY RECOMPILED TO FIT USGS 7.5' QU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SOUR  DIGITIZED BY FORT WORTH, TEX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PROJ  APPOXIMATE LAMB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SCAL  1:24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MATE  MY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DATE 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NA  ORIGINALLY DEVELOPED FOR UDT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     REMARKS: FUZZY TOL 1, RE-MAPJOINED, RE-ARCH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    INTERPRETATIONS ARE INTENDED FOR PLANNING PURPOSES ONLY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