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CL0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NEW SALEM QUAD, COWLEY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4/0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DIGITIZED BY FORT WORTH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