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CL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AKRON QUAD, COWLEY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4/1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DIGITIZED BY FORT WORTH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