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W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IBERAL NE QUAD, SEWARD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8/2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